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олотная,1-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4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479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34,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91.4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43.3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5.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173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удовл.       2,3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питальные стены         кирпичные                удовл.      21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удовл.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удовл.       19,4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прогибы       2,9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удовл.        2,4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удовл.        2,4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ая           штукатурка               удовл.        21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удовл.     5,2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нет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котелковое      есть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                    бетонные                стёртость     1,0м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18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08-04-11T13:27:00Z</cp:lastPrinted>
  <dcterms:modified xsi:type="dcterms:W3CDTF">2010-09-17T14:52:00Z</dcterms:modified>
  <cp:revision>3</cp:revision>
  <dc:subject/>
  <dc:title/>
</cp:coreProperties>
</file>